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6"/>
        <w:gridCol w:w="1134"/>
        <w:gridCol w:w="2268"/>
        <w:gridCol w:w="2268"/>
      </w:tblGrid>
      <w:tr>
        <w:trPr>
          <w:trHeight w:val="2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5 76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682 596,5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3 51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9 301,3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973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973,4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286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286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281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281,3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ада по ул. Г. Медиков,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656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508,8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5,1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2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 22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7 787,6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8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43,1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34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816,9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 019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 700,1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4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27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 304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129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0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01,4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9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53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530,8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7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7,9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2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74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74,3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40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9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40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9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7 024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22,9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2 26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3 432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продолжения строительства и ввода объекта Многофункциональный культурный центр на 1200 мест в городе-курорте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А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А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5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4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1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36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 184,5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 368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 515,5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45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457,6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713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493,4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9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67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628,2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93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889,4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2,8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9,0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061 00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256 595,59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49:00Z</dcterms:created>
  <dc:creator>Kravcova E.V.</dc:creator>
  <dc:description/>
  <cp:keywords/>
  <dc:language>en-US</dc:language>
  <cp:lastModifiedBy>Пользователь</cp:lastModifiedBy>
  <cp:lastPrinted>2025-09-23T10:04:00Z</cp:lastPrinted>
  <dcterms:modified xsi:type="dcterms:W3CDTF">2025-10-30T07:36:00Z</dcterms:modified>
  <cp:revision>8</cp:revision>
  <dc:subject/>
  <dc:title>Приложение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063C7E5E74D2E965134EEF784581D_12</vt:lpwstr>
  </property>
  <property fmtid="{D5CDD505-2E9C-101B-9397-08002B2CF9AE}" pid="3" name="KSOProductBuildVer">
    <vt:lpwstr>1049-12.2.0.22549</vt:lpwstr>
  </property>
</Properties>
</file>